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4023840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804418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